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8620</wp:posOffset>
            </wp:positionH>
            <wp:positionV relativeFrom="paragraph">
              <wp:posOffset>5334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>CÔNG TY CỔ PHẦN TÔ CHÂU</w:t>
      </w:r>
    </w:p>
    <w:p>
      <w:pPr>
        <w:pStyle w:val="Normal"/>
        <w:ind w:left="720" w:firstLine="720"/>
        <w:jc w:val="center"/>
        <w:rPr/>
      </w:pPr>
      <w:r>
        <w:rPr>
          <w:sz w:val="26"/>
          <w:szCs w:val="26"/>
        </w:rPr>
        <w:t>Địa chỉ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1553 Quốc lộ 30, khóm 04, phường 11, TP. Cao Lãnh, Đồng Tháp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 xml:space="preserve">Điện thoại:   0277 3894 104  Website: </w:t>
      </w:r>
      <w:hyperlink r:id="rId3">
        <w:r>
          <w:rPr>
            <w:rStyle w:val="InternetLink"/>
            <w:sz w:val="26"/>
            <w:szCs w:val="26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sz w:val="26"/>
            <w:szCs w:val="26"/>
          </w:rPr>
          <w:t>tochau.vn</w:t>
        </w:r>
      </w:hyperlink>
      <w:r>
        <w:rPr>
          <w:sz w:val="26"/>
          <w:szCs w:val="26"/>
        </w:rPr>
        <w:t xml:space="preserve">    E-mail: </w:t>
      </w:r>
      <w:hyperlink r:id="rId4">
        <w:r>
          <w:rPr>
            <w:rStyle w:val="InternetLink"/>
            <w:sz w:val="26"/>
            <w:szCs w:val="26"/>
          </w:rPr>
          <w:t>info@tochau.vn</w:t>
        </w:r>
      </w:hyperlink>
    </w:p>
    <w:p>
      <w:pPr>
        <w:pStyle w:val="Normal"/>
        <w:ind w:left="360" w:hanging="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123825</wp:posOffset>
                </wp:positionV>
                <wp:extent cx="42100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1.2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 xml:space="preserve">                                          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DANH SÁCH TRÍCH NGANG ỨNG VIÊN BẦU BỔ SUNG THÀNH VIÊN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ỘI ĐỒNG QUẢN TRỊ CÔNG TY CỔ PHẦN TÔ CHÂU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NHIỆM KỲ 2022 - 202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Tại phiên họp Đại hội đồng cổ đông thường niên năm 2024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753"/>
        <w:gridCol w:w="1492"/>
        <w:gridCol w:w="1910"/>
        <w:gridCol w:w="3467"/>
        <w:gridCol w:w="2520"/>
        <w:gridCol w:w="108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ọ và tên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ày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áng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ăm sinh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rình độ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uyên môn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ịa chỉ thường tr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ức danh, nơi công tác hiện tạ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ỷ lệ cổ phần sở hữu / đại diện</w:t>
            </w:r>
          </w:p>
        </w:tc>
      </w:tr>
      <w:tr>
        <w:trPr>
          <w:trHeight w:val="67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uyễn Anh Phong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/10/197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ử nhân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nh tế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111 ấp Bà Lẫy 2, xã Tăng Hòa, huyện Gò Công Đông, tỉnh Tiền Gia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ổng giám đốc</w:t>
            </w:r>
          </w:p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ông ty cổ phần</w:t>
            </w:r>
          </w:p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ô Châ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%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i/>
          <w:sz w:val="26"/>
          <w:szCs w:val="26"/>
        </w:rPr>
        <w:t>Đồng Tháp, ngày       tháng      năm 2024</w:t>
      </w:r>
    </w:p>
    <w:p>
      <w:pPr>
        <w:pStyle w:val="Normal"/>
        <w:ind w:left="57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/M HỘI ĐỒNG QUẢN TRỊ</w:t>
      </w:r>
    </w:p>
    <w:p>
      <w:pPr>
        <w:pStyle w:val="Normal"/>
        <w:ind w:left="576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CHỦ TỊCH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chau.vn/" TargetMode="External"/><Relationship Id="rId4" Type="http://schemas.openxmlformats.org/officeDocument/2006/relationships/hyperlink" Target="mailto:info@tochau.v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7:14:00Z</dcterms:created>
  <dc:creator>User</dc:creator>
  <dc:description/>
  <cp:keywords/>
  <dc:language>en-US</dc:language>
  <cp:lastModifiedBy>Admin</cp:lastModifiedBy>
  <cp:lastPrinted>2023-12-02T12:37:00Z</cp:lastPrinted>
  <dcterms:modified xsi:type="dcterms:W3CDTF">2024-04-05T08:15:00Z</dcterms:modified>
  <cp:revision>7</cp:revision>
  <dc:subject/>
  <dc:title>DANH SÁCH TRÍCH NGANG ỨNG VIÊN BẦU BỔ SUNG</dc:title>
</cp:coreProperties>
</file>