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635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CÔNG TY CỔ PHẦN TÔ CHÂU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0"/>
          <w:szCs w:val="20"/>
        </w:rPr>
        <w:t>Địa chỉ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553 Quốc lộ 30, Khóm 04, Phường 11, Tp. Cao Lãnh, Đồng Thá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Điện thoại:   0277 3894 104    Email: info@tochau.vn     Website: www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tochau.v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2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DANH MỤC HỒ SƠ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ĐẠI HỘI ĐỒNG CỔ ĐÔNG THƯỜNG NIÊN 2024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NGÀY 29 THÁNG 04 NĂM </w:t>
      </w:r>
      <w:r>
        <w:rPr>
          <w:b/>
          <w:color w:val="000000"/>
          <w:sz w:val="27"/>
          <w:szCs w:val="27"/>
        </w:rPr>
        <w:t>2024</w:t>
      </w:r>
    </w:p>
    <w:p>
      <w:pPr>
        <w:pStyle w:val="Normal"/>
        <w:ind w:firstLine="7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Chương trình Đại hội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Tài liệu họp Đại hội đồng cổ đông:</w:t>
      </w:r>
    </w:p>
    <w:p>
      <w:pPr>
        <w:pStyle w:val="Normal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Báo cáo hoạt động của HĐQT năm 2023; Kế hoạch năm 2024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2. Báo cáo tài chính năm 2023 của Công ty đã được Công ty TNHH Hãng kiểm toán AASC thực hiện kiểm toán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3. Báo cáo kết quả họat động SXKD năm 2023; Kế hoạch 2024 của Ban Tổng giám đốc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4. Báo cáo hoạt động của Ban kiểm soát năm 2023; Kế hoạch năm 2024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5. Tờ trình thông qua kết quả SXKD năm 2022; Kế hoạch SXKD năm 2023.</w:t>
      </w:r>
    </w:p>
    <w:p>
      <w:pPr>
        <w:pStyle w:val="Normal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 Tờ trình trích lập các quỹ, phân phối lợi nhuận, thù lao năm 2023; Kế hoạch năm 2024.</w:t>
      </w:r>
    </w:p>
    <w:p>
      <w:pPr>
        <w:pStyle w:val="Normal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7.  Tờ trình ủy quyền cho HĐQT chọn lựa đơn vị kiểm toán Báo cáo tài chính năm 2024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8. Tờ trình tiền lương, thù lao của HĐQT, BKS trong năm 2023; Kế hoạch năm 2024.</w:t>
      </w:r>
    </w:p>
    <w:p>
      <w:pPr>
        <w:pStyle w:val="Normal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9. Tờ trình miễn nhiệm thành viên HĐQT nhiệm kỳ 2022-2026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10. Tờ trình bầu bổ sung thành viên HĐQT </w:t>
      </w:r>
      <w:r>
        <w:rPr>
          <w:i/>
          <w:sz w:val="26"/>
          <w:szCs w:val="26"/>
        </w:rPr>
        <w:t>(kèm Lý lịch trích ngang danh sách ứng viên)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11. Dự thảo Quy chế đề cử, ứng cử, bầu cử bổ sung thành viên HĐQT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12.  Dự thảo Biên bản Đại hội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13.  Dự thảo Nghị quyết Đại hội.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Tài liệu khác phục vụ Đại hội: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1. Thư mời họp; thông báo cổ đông dự họp.</w:t>
      </w:r>
    </w:p>
    <w:p>
      <w:pPr>
        <w:pStyle w:val="Normal"/>
        <w:spacing w:before="120" w:after="0"/>
        <w:ind w:firstLine="284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Giấy quỷ quyền </w:t>
      </w:r>
      <w:r>
        <w:rPr>
          <w:i/>
          <w:sz w:val="26"/>
          <w:szCs w:val="26"/>
        </w:rPr>
        <w:t>(gửi kèm thư mời họp).</w:t>
      </w:r>
    </w:p>
    <w:p>
      <w:pPr>
        <w:pStyle w:val="Normal"/>
        <w:spacing w:before="120" w:after="0"/>
        <w:ind w:firstLine="284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Phiếu đóng góp ý kiến </w:t>
      </w:r>
      <w:r>
        <w:rPr>
          <w:i/>
          <w:sz w:val="26"/>
          <w:szCs w:val="26"/>
        </w:rPr>
        <w:t>(gửi kèm thư mời họp).</w:t>
      </w:r>
    </w:p>
    <w:p>
      <w:pPr>
        <w:pStyle w:val="Normal"/>
        <w:spacing w:before="120" w:after="0"/>
        <w:ind w:firstLine="284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Phiếu biểu quyết </w:t>
      </w:r>
      <w:r>
        <w:rPr>
          <w:i/>
          <w:sz w:val="26"/>
          <w:szCs w:val="26"/>
        </w:rPr>
        <w:t>(kèm theo thư mời họp)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5. Báo cáo thẩm tra tư cách cổ đông dự Đại hội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6. Dự thảo Quy chế làm việc tại Đại hội.</w:t>
      </w:r>
    </w:p>
    <w:p>
      <w:pPr>
        <w:pStyle w:val="Normal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7. Phiếu bầu cử.</w:t>
      </w:r>
    </w:p>
    <w:p>
      <w:pPr>
        <w:pStyle w:val="Normal"/>
        <w:spacing w:before="120" w:after="0"/>
        <w:ind w:firstLine="284"/>
        <w:rPr/>
      </w:pPr>
      <w:r>
        <w:rPr>
          <w:sz w:val="26"/>
          <w:szCs w:val="26"/>
        </w:rPr>
        <w:t>8. Biên bản kiểm phiếu.</w:t>
      </w:r>
    </w:p>
    <w:sectPr>
      <w:headerReference w:type="default" r:id="rId3"/>
      <w:type w:val="nextPage"/>
      <w:pgSz w:w="12240" w:h="15840"/>
      <w:pgMar w:left="1701" w:right="851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ĐẠI HỘI CỔ ĐÔNG THƯỜNG NIÊN 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6:00Z</dcterms:created>
  <dc:creator>User</dc:creator>
  <dc:description/>
  <cp:keywords/>
  <dc:language>en-US</dc:language>
  <cp:lastModifiedBy>Admin</cp:lastModifiedBy>
  <cp:lastPrinted>2023-06-22T10:05:00Z</cp:lastPrinted>
  <dcterms:modified xsi:type="dcterms:W3CDTF">2024-04-03T03:19:00Z</dcterms:modified>
  <cp:revision>33</cp:revision>
  <dc:subject/>
  <dc:title>        </dc:title>
</cp:coreProperties>
</file>