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075</wp:posOffset>
                </wp:positionH>
                <wp:positionV relativeFrom="paragraph">
                  <wp:posOffset>314325</wp:posOffset>
                </wp:positionV>
                <wp:extent cx="5622290" cy="849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8492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Centur" w:hAnsi="VNI-Centur" w:cs="VNI-Centu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CÔNG TY CỔ PHẦN TÔ CHÂ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Địa chỉ: 1553 Quốc lộ 30, khóm 4, phường 11, Tp. Cao Lãnh, Đồng Thá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Điện thoại: 0277 3894 104   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info@tochau.vn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  <w:tab/>
                              <w:t>Website: www.tochau.v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vi-V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vi-VN"/>
                              </w:rPr>
                              <w:t>------* **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vi-V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1762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TÀI LIỆU HỌ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lang w:val="vi-VN"/>
                              </w:rPr>
                              <w:t xml:space="preserve">ĐẠ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HỘI ĐỒ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CỔ ĐÔNG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lang w:val="vi-VN"/>
                              </w:rPr>
                              <w:t xml:space="preserve">THƯỜNG NIÊ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NĂM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Ngày 29 tháng 04 năm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Centur" w:hAnsi="VNI-Centur" w:cs="VNI-Centur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2.7pt;height:668.7pt;mso-wrap-distance-left:9.05pt;mso-wrap-distance-right:9.05pt;mso-wrap-distance-top:0pt;mso-wrap-distance-bottom:0pt;margin-top:24.75pt;mso-position-vertical-relative:text;margin-left:27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VNI-Centur" w:hAnsi="VNI-Centur" w:cs="VNI-Centu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CÔNG TY CỔ PHẦN TÔ CHÂU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Địa chỉ: 1553 Quốc lộ 30, khóm 4, phường 11, Tp. Cao Lãnh, Đồng Thá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Điện thoại: 0277 3894 104    E-mail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6"/>
                            <w:szCs w:val="26"/>
                          </w:rPr>
                          <w:t>info@tochau.vn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  <w:tab/>
                        <w:t>Website: www.tochau.v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vi-VN"/>
                        </w:rPr>
                      </w:pPr>
                      <w:r>
                        <w:rPr>
                          <w:rFonts w:cs="Calibri" w:ascii="Calibri" w:hAnsi="Calibri"/>
                          <w:lang w:val="vi-VN"/>
                        </w:rPr>
                        <w:t>------* **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vi-VN"/>
                        </w:rPr>
                      </w:pPr>
                      <w:r>
                        <w:rPr>
                          <w:rFonts w:cs="Calibri" w:ascii="Calibri" w:hAnsi="Calibri"/>
                          <w:lang w:val="vi-V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1762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TÀI LIỆU HỌP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lang w:val="vi-VN"/>
                        </w:rPr>
                        <w:t xml:space="preserve">ĐẠ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HỘI ĐỒ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CỔ ĐÔNG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lang w:val="vi-VN"/>
                        </w:rPr>
                        <w:t xml:space="preserve">THƯỜNG NIÊ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NĂM 20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Ngày 29 tháng 04 năm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Centur" w:hAnsi="VNI-Centur" w:cs="VNI-Centur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VNI-Centur" w:ascii="VNI-Centur" w:hAnsi="VNI-Centur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Centur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ochau.vn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info@tochau.vn" TargetMode="Externa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40:00Z</dcterms:created>
  <dc:creator>nnb</dc:creator>
  <dc:description/>
  <cp:keywords/>
  <dc:language>en-US</dc:language>
  <cp:lastModifiedBy>Admin</cp:lastModifiedBy>
  <cp:lastPrinted>2023-11-02T11:10:00Z</cp:lastPrinted>
  <dcterms:modified xsi:type="dcterms:W3CDTF">2024-03-15T03:19:00Z</dcterms:modified>
  <cp:revision>29</cp:revision>
  <dc:subject/>
  <dc:title/>
</cp:coreProperties>
</file>